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DATA AND PROBABILITY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48895</wp:posOffset>
                </wp:positionV>
                <wp:extent cx="561340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411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2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Recognize data as categorical or numeric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pt;height:32.4pt;mso-wrap-distance-left:9.05pt;mso-wrap-distance-right:9.05pt;mso-wrap-distance-top:0pt;mso-wrap-distance-bottom:0pt;margin-top:3.8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2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Recognize data as categorical or numerical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Multiple Choice (x)  Open Ended ( ) 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635</wp:posOffset>
                </wp:positionV>
                <wp:extent cx="2656840" cy="322834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your mother’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maiden na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ow old is your moth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favorite foo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sister’s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0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 xml:space="preserve">What is your mother’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</w:rPr>
                        <w:t>maiden name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How old is your mother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What is your favorite foo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</w:rPr>
                        <w:t>What is your sister’s job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635</wp:posOffset>
                </wp:positionV>
                <wp:extent cx="2656840" cy="32283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the name of y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ow do get to 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time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do you eat lunch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favorite sub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0.0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 xml:space="preserve">What is the name of you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How do get to 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What time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do you eat lunch a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What is your favorite sub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50490</wp:posOffset>
                </wp:positionH>
                <wp:positionV relativeFrom="paragraph">
                  <wp:posOffset>122555</wp:posOffset>
                </wp:positionV>
                <wp:extent cx="2413000" cy="1384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Mrs. Birdsong must answ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ree of the follow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questions by 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o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ich question should s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swer by 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09pt;mso-wrap-distance-left:9.05pt;mso-wrap-distance-right:9.05pt;mso-wrap-distance-top:0pt;mso-wrap-distance-bottom:0pt;margin-top:9.65pt;mso-position-vertical-relative:text;margin-left:-2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.  Mrs. Birdsong must answe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three of the follow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questions by 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o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Which question should s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answer by 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</w:t>
                      </w:r>
                      <w:r>
                        <w:rPr>
                          <w:rFonts w:cs="Georgia" w:ascii="Georgia" w:hAnsi="Georgia"/>
                        </w:rPr>
                        <w:t>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</wp:posOffset>
                </wp:positionH>
                <wp:positionV relativeFrom="paragraph">
                  <wp:posOffset>122555</wp:posOffset>
                </wp:positionV>
                <wp:extent cx="2413000" cy="1384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3.  Thomas must answer thre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 following questions b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o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question should 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swer by writing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l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09pt;mso-wrap-distance-left:9.05pt;mso-wrap-distance-right:9.05pt;mso-wrap-distance-top:0pt;mso-wrap-distance-bottom:0pt;margin-top:9.6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3.  Thomas must answer three of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the following questions b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o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Which question should 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answer by writing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l</w:t>
                      </w:r>
                      <w:r>
                        <w:rPr>
                          <w:rFonts w:cs="Georgia" w:ascii="Georgia" w:hAnsi="Georgi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152400</wp:posOffset>
                </wp:positionV>
                <wp:extent cx="2656840" cy="32283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age of the younge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hild in you fami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the name of y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tre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o you have a p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next do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eighbor’s last na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1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 xml:space="preserve">What is age of the younges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child in you fami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 xml:space="preserve">What is the name of you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treet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Do you have a p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What is your next door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neighbor’s last na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7830</wp:posOffset>
                </wp:positionH>
                <wp:positionV relativeFrom="paragraph">
                  <wp:posOffset>152400</wp:posOffset>
                </wp:positionV>
                <wp:extent cx="2656840" cy="3228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What is your favorite T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h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kind of car does yo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mother dri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book are you rea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How many pets do yo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12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What is your favorite T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how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What kind of car does yo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</w:rPr>
                        <w:t>mother dri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What book are you rea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 xml:space="preserve">How many pets do you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</w:rPr>
                        <w:t>have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2409190" cy="1380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 Angela must answer thre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 following questions us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o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question should s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swer by 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l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5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2.  Angela must answer three of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the following questions us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o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Which question should s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answer by 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l</w:t>
                      </w:r>
                      <w:r>
                        <w:rPr>
                          <w:rFonts w:cs="Georgia" w:ascii="Georgia" w:hAnsi="Georgi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64135</wp:posOffset>
                </wp:positionV>
                <wp:extent cx="2409190" cy="1380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.    Hu must answer three of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following questions using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o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ich question should 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swer by writing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l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5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4.    Hu must answer three of th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following questions using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o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>Which question should h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answer by writing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l</w:t>
                      </w:r>
                      <w:r>
                        <w:rPr>
                          <w:rFonts w:cs="Georgia" w:ascii="Georgia" w:hAnsi="Georgi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DATA AND PROBABILITY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2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08:00Z</dcterms:created>
  <dc:creator>training7</dc:creator>
  <dc:description/>
  <cp:keywords/>
  <dc:language>en-US</dc:language>
  <cp:lastModifiedBy>Peb Booth</cp:lastModifiedBy>
  <dcterms:modified xsi:type="dcterms:W3CDTF">2007-12-19T15:08:00Z</dcterms:modified>
  <cp:revision>2</cp:revision>
  <dc:subject/>
  <dc:title>Grade: 03          Course of Study Standard: # 13 Determine the likelihood of different outcomes in a simple experient </dc:title>
</cp:coreProperties>
</file>